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664016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66401639"/>
            <w:bookmarkStart w:id="1" w:name="__Fieldmark__6_366640163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6664016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66401639"/>
            <w:bookmarkStart w:id="3" w:name="__Fieldmark__8_36664016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664016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66401639"/>
            <w:bookmarkStart w:id="5" w:name="__Fieldmark__10_36664016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6640163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66401639"/>
            <w:bookmarkStart w:id="7" w:name="__Fieldmark__12_36664016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6640163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66401639"/>
            <w:bookmarkStart w:id="9" w:name="__Fieldmark__14_36664016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6640163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66401639"/>
            <w:bookmarkStart w:id="11" w:name="__Fieldmark__16_36664016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664016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66401639"/>
            <w:bookmarkStart w:id="13" w:name="__Fieldmark__18_36664016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6664016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66401639"/>
            <w:bookmarkStart w:id="15" w:name="__Fieldmark__20_36664016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664016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66401639"/>
            <w:bookmarkStart w:id="17" w:name="__Fieldmark__22_36664016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6640163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66401639"/>
            <w:bookmarkStart w:id="19" w:name="__Fieldmark__24_36664016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6640163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66401639"/>
            <w:bookmarkStart w:id="21" w:name="__Fieldmark__26_36664016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